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CHK.DOC                                                          24.07.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-Checker f�r 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ruf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chk [-v] [-c] [-r] [-2] [datei_1] [datei_2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ne Angaben von Dateinamen liest texchk von der Standard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rmalerweise Tastatur) und schreibt Fehlermeldun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es in die Standardausgabe (normalerweise Bildschi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Dateinamen angegeben sind, werden alle Dateien nachein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lesen und �berpr�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chk �berpr�ft die korrekte Schachtelung der geschwei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ammern `{' `}' und der eckigen Klammern `[' `]',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\begin{environment}' `\end{environment} und der Math-Mode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-Math-Mode-Konstruktionen. Wenn eine ung�ltige Schachte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kannt wird, gibt texchk eine Fehlermeldung bestehend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grund, Zeilennummer und Quelltext der Zeile, in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ehler auftrat,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allgemeinen bricht das Programm ab, sobald der erste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funden und angezeigt wurde, da weitere Diagnosevers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hrscheinlich zu einer ganzen Menge von Meldung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gefehlern f�hren w�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Unterschied zu LaTeX ist texchk schnell. Es kann sich inn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wenigen Sekunden durch eine gro�e Datei durchfr�sen und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hrfach benutzt werden ohne da� die CPU um Gnade fl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optio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      Verbose. Zeigt ein Protokoll der begonnen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endeten Environments an, zusammen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eweiligen Zeilennummer. Dies dient haupts�chlich daz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u sehen, da� texchk tats�chlich etwas macht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 es auf eine gro�e Datei ansetzt. (Die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t auch ein wenig interess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     Check. Bewirkt den Vergleich eines jeden Komma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z.B. \hspace, \mbox) mit einer Liste bekan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ommandos. Wenn das Kommando nicht in der Liste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rd eine Warnung ausgegeben. Zus�tzlich wird j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ommando daraufhin �berpr�ft, ob es nur im Mathematik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laubt ist. Wenn dem so ist und Mathematikmodu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ktiv ist, wird eine Fehlermeldung ausgegeben (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berpr�fung fortgesetz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      Steuerzeichen (Codes 0-31) zulassen. Ohne -r ergeb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eichen eine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2      Ohne -2 l��t texchk alle Zeichen mit Codes im 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8-255 zu. Wenn -2 angegeben wird, ergeben solch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ne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programm (Public Domai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P Massar, Thinking Machine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- und OS/2-Implementation sowie �bersetzung der Anleit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erhard Ma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chk ist nicht perfekt. Es ist durchaus m�glich da� ein von texchk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eldeter `Fehler' �berhaupt kein Fehler f�r LaTeX dar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nzahl von Argumenten, die Anwesenheit optionaler Argumente, us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nicht �berpr�ft. texchk wei� nicht, da� gewisse Kommandos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wissen Modi verwendet werden k�nnen. Es wei� nich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`[' und `]' im Text verwendet werden k�nnen, ohne notwendig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rweise aufzutreten. Au�erdem wird texchk z.B. durch \left]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irrt. Obwohl die $$-Konstruktion von TeX nicht offiziell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 geh�rt, versteht texchk di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07.90    Neue Option: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e Zeichen mit Codes 128-255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relax ist nun bekanntes Kommando (f�r -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07.90    Neue Option: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07.94    Unter OS/2 werden jetzt lange Dateinamen unterst�tz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