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65086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50694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04532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02832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