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03964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66960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579234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81844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949731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116050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75626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314404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