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6114990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665411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54158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61179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89349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429570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7701296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