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2946034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496793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6521749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187550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86157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2881899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819990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