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2676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7949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3811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