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390018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0888988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9586896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196990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