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33065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34388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