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8.4.8 fn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PE0P2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E0P27.LZH Fwd-Net���ĺ</w:t>
      </w:r>
      <w:r>
        <w:rPr>
          <w:rtl w:val="true"/>
        </w:rPr>
        <w:t>ٴݼ�ݎ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,JN2LHU,MBBIOS,FN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@�@�́z�@Fwd-Net�v���g�R���G���W��ver0.27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o �^ ���z�@FNPE0P27.LZH  ( xx,xxx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 �� �ҁz�@JN2LHU  ���{����  pu1n-okmt@asahi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���z�@MS-DOS�ėp�AMBBIOS,KISS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f�</w:t>
      </w:r>
      <w:r>
        <w:rPr>
          <w:rtl w:val="true"/>
        </w:rPr>
        <w:t>ڌ</w:t>
      </w:r>
      <w:r>
        <w:rPr/>
        <w:t>���</w:t>
      </w:r>
      <w:r>
        <w:rPr/>
        <w:t>z�@1995/3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�L�[�z�@PACKET,JN2LHU,MBBIOS,F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⑫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Fwd-Net�̓]���̂</w:t>
      </w:r>
      <w:r>
        <w:rPr/>
        <w:t>݂�</w:t>
      </w:r>
      <w:r>
        <w:rPr/>
        <w:t>s���v���O�����ł��B�[����PBBS�̓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Ďg�p�ł��</w:t>
      </w:r>
      <w:r>
        <w:rPr>
          <w:rtl w:val="true"/>
        </w:rPr>
        <w:t>܂</w:t>
      </w:r>
      <w:r>
        <w:rPr/>
        <w:t>��</w:t>
      </w:r>
      <w:r>
        <w:rPr/>
        <w:t>B���ӁAPBBS�\�t�g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@����łł��̂ŘA���^�]���Ȃ��ł�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^�X�N�A�V���O���|�[�g�A�V���O���R�l�N�g�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BB���k�]���v���g�R���AFBB�e�L�X�g�]���v���g�R���ARLI�v���g�R���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K�</w:t>
      </w:r>
      <w:r>
        <w:rPr/>
        <w:t>݊��̈��</w:t>
      </w:r>
      <w:r>
        <w:rPr/>
        <w:t>k���b�Z�[�W�̎�</w:t>
      </w:r>
      <w:r>
        <w:rPr/>
        <w:t>荞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SS���[�h�œ����</w:t>
      </w:r>
      <w:r>
        <w:rPr>
          <w:rtl w:val="true"/>
        </w:rPr>
        <w:t>܂</w:t>
      </w:r>
      <w:r>
        <w:rPr/>
        <w:t>��</w:t>
      </w:r>
      <w:r>
        <w:rPr/>
        <w:t>B�R�l�N�g�^�f�B�X�R�l�N�g���f��DCD��͕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�ėp�ł��BMBBIOS�</w:t>
      </w:r>
      <w:r>
        <w:rPr/>
        <w:t>݊�</w:t>
      </w:r>
      <w:r>
        <w:rPr/>
        <w:t>(INT14)�C���^�[�t�F�C�X������΂ǂ�ȋ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Ă</w:t>
      </w:r>
      <w:r>
        <w:rPr>
          <w:rtl w:val="true"/>
        </w:rPr>
        <w:t>܂</w:t>
      </w:r>
      <w:r>
        <w:rPr/>
        <w:t>��̂</w:t>
      </w:r>
      <w:r>
        <w:rPr/>
        <w:t>ŋ��ɂ̃J�X�^�}�C�Y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FNPE.CFG��ҏW�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</w:t>
      </w:r>
      <w:r>
        <w:rPr/>
        <w:t>A�����̃R�[���T�C����PBBS�̃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C�����������Ηǂ�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t�@�C���̃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炩����</w:t>
      </w:r>
      <w:r>
        <w:rPr/>
        <w:t>MBBIOS��</w:t>
      </w:r>
      <w:r>
        <w:rPr/>
        <w:t>풓�����</w:t>
      </w:r>
      <w:r>
        <w:rPr/>
        <w:t>Ă���FNPE.EXE��N�����</w:t>
      </w:r>
      <w:r>
        <w:rPr>
          <w:rtl w:val="true"/>
        </w:rPr>
        <w:t>܂</w:t>
      </w:r>
      <w:r>
        <w:rPr/>
        <w:t>��</w:t>
      </w:r>
      <w:r>
        <w:rPr/>
        <w:t>BMBBIOS�̏</w:t>
      </w:r>
      <w:r>
        <w:rPr/>
        <w:t>풓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́ACOM98.LZH��MBBIOS�</w:t>
      </w:r>
      <w:r>
        <w:rPr/>
        <w:t>݊��</w:t>
      </w:r>
      <w:r>
        <w:rPr/>
        <w:t>h���C�o�̃h�L�������g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o�b�`�t�@�C����Ƃ���FNPE98.BAT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NPE.EXE���N��������ԂŁA"H"�L�[����ƃw���v���b�Z�[�W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�L�[��FNPE.EXE��I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̓</w:t>
      </w:r>
      <w:r>
        <w:rPr/>
        <w:t>R�}���h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{�I�ɂ͓]�����̓R�}���h�����Ȃ��Ă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BBS�ɃR�l�N�g����ƁA*.OUT�̃��b�Z�[�W�</w:t>
      </w:r>
      <w:r>
        <w:rPr/>
        <w:t>𑗐</w:t>
      </w:r>
      <w:r>
        <w:rPr/>
        <w:t>M���A��M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N�ɒǉ����</w:t>
      </w:r>
      <w:r>
        <w:rPr>
          <w:rtl w:val="true"/>
        </w:rPr>
        <w:t>܂</w:t>
      </w:r>
      <w:r>
        <w:rPr/>
        <w:t>��</w:t>
      </w:r>
      <w:r>
        <w:rPr/>
        <w:t>B�]���ɐ����ƁA�g���q��*.UL�ɕύX���ABID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œ]�����Ȃ��t�@�C���́A*.XUL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OUT,MAIL.IN�́AMBL��HO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 JN2LHU @ JA2TNM &lt; JN2LHU $1_JN2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K�</w:t>
      </w:r>
      <w:r>
        <w:rPr/>
        <w:t>݊��̈��</w:t>
      </w:r>
      <w:r>
        <w:rPr/>
        <w:t>k���b�Z�[�W�̎�</w:t>
      </w:r>
      <w:r>
        <w:rPr/>
        <w:t>荞�</w:t>
      </w:r>
      <w:r>
        <w:rPr/>
        <w:t>݂��</w:t>
      </w:r>
      <w:r>
        <w:rPr/>
        <w:t>ɂ́Afnpe.ctl �ɓǂ</w:t>
      </w:r>
      <w:r>
        <w:rPr>
          <w:rtl w:val="true"/>
        </w:rPr>
        <w:t>ݍ��ރ</w:t>
      </w:r>
      <w:r>
        <w:rPr/>
        <w:t>��</w:t>
      </w:r>
      <w:r>
        <w:rPr/>
        <w:t>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����Ă����</w:t>
      </w:r>
      <w:r>
        <w:rPr>
          <w:rtl w:val="true"/>
        </w:rPr>
        <w:t>܂</w:t>
      </w:r>
      <w:r>
        <w:rPr/>
        <w:t>��</w:t>
      </w:r>
      <w:r>
        <w:rPr/>
        <w:t>B���b�Z�[�W�́A���b�Z�[�W�ԍ���t�@�C�����Ƃ��ă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�_�E�����[�h�����t�@�C���ԍ��́Afnpe.lst 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fnp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286 B$  1149 SPGUSR@JPN    JN2SBB 07-Nov 23:11 �����L���� ASCII NET�ɂ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258 B$   952 BDSUSR@STOP   JO2PYH 07-Nov 21:53 �Y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288 B$   669 BDSUSR@STOP   JN2BDS 07-Nov 23:37 �Y�N�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_file    ��Ő</w:t>
      </w:r>
      <w:r>
        <w:rPr>
          <w:rtl w:val="true"/>
        </w:rPr>
        <w:t>ݒ</w:t>
      </w:r>
      <w:r>
        <w:rPr/>
        <w:t>�</w:t>
      </w:r>
      <w:r>
        <w:rPr/>
        <w:t>t�@�C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 xml:space="preserve">    �v���O�����𒼂��ɏI�����</w:t>
      </w:r>
      <w:r>
        <w:rPr>
          <w:rtl w:val="true"/>
        </w:rPr>
        <w:t>܂</w:t>
      </w:r>
      <w:r>
        <w:rPr/>
        <w:t>��</w:t>
      </w:r>
      <w:r>
        <w:rPr/>
        <w:t>BKISS���[�h���</w:t>
      </w:r>
      <w:r>
        <w:rPr/>
        <w:t>甲���鎞�</w:t>
      </w:r>
      <w:r>
        <w:rPr/>
        <w:t>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 xml:space="preserve">    �t�@�C���̃A�b�v���[�h��ā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PBB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烊�</w:t>
      </w:r>
      <w:r>
        <w:rPr/>
        <w:t>o�[�X�]������Ƃ��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TPK�</w:t>
      </w:r>
      <w:r>
        <w:rPr/>
        <w:t>݊��̃</w:t>
      </w:r>
      <w:r>
        <w:rPr/>
        <w:t>t�@�C���̃_�E�����[�h��ā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num]</w:t>
        <w:tab/>
        <w:t xml:space="preserve">    num�b��Ƀv���O������I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]���r���ł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BPBBS����҂��󂯎�M����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t�@�C��(FNPE.CFG)�̃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ǂ̃R�[���T�C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MYCALL JN2L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BBS�̃R�[���T�C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BBSCALL JA2T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C�|�[�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..COM1: , 2..COM2: �̂</w:t>
      </w:r>
      <w:r>
        <w:rPr/>
        <w:t>悤�</w:t>
      </w:r>
      <w:r>
        <w:rPr/>
        <w:t>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��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...���M���Ȃ��A1...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XMITO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SS���O�t�@�C��(*.KSS)�̍</w:t>
      </w:r>
      <w:r>
        <w:rPr/>
        <w:t>쐬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..�</w:t>
      </w:r>
      <w:r>
        <w:rPr/>
        <w:t>쐬����</w:t>
      </w:r>
      <w:r>
        <w:rPr/>
        <w:t>A0..�</w:t>
      </w:r>
      <w:r>
        <w:rPr/>
        <w:t>쐬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�CTRL_K�Ő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KISSLO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NC��TXDELAY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msec�P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TXD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��ppersist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TNC�̐��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��slottime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TNC�̐��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�́A�f�[�^���M��PTT��ON����</w:t>
      </w:r>
      <w:r>
        <w:rPr>
          <w:rtl w:val="true"/>
        </w:rPr>
        <w:t>܂</w:t>
      </w:r>
      <w:r>
        <w:rPr/>
        <w:t>Ŏ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ATN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TXTA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NC�̑S��d/����d�̐</w:t>
      </w:r>
      <w:r>
        <w:rPr>
          <w:rtl w:val="true"/>
        </w:rPr>
        <w:t>ݒ��܂</w:t>
      </w:r>
      <w:r>
        <w:rPr/>
        <w:t>��</w:t>
      </w:r>
      <w:r>
        <w:rPr/>
        <w:t>B 1...�S��d�A0...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FULLDUPLE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�̃n�[�h�E�F�A�@�\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TNC�̎�</w:t>
      </w:r>
      <w:r>
        <w:rPr>
          <w:rtl w:val="true"/>
        </w:rPr>
        <w:t>ނ</w:t>
      </w:r>
      <w:r>
        <w:rPr/>
        <w:t>ɂ��Đ</w:t>
      </w:r>
      <w:r>
        <w:rPr>
          <w:rtl w:val="true"/>
        </w:rPr>
        <w:t>ݒ</w:t>
      </w:r>
      <w:r>
        <w:rPr/>
        <w:t>�</w:t>
      </w:r>
      <w:r>
        <w:rPr/>
        <w:t>l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��SOFTDCD�@�\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...OFF,1..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SOFTDC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SS-TNC�̎g�p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1...KISS-TNC,0...KISS��Ԃł͂Ȃ�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KISS���[�h�ɂȂ�Ă���TNC��g���</w:t>
      </w:r>
      <w:r>
        <w:rPr/>
        <w:t>ꍇ�́</w:t>
      </w:r>
      <w:r>
        <w:rPr/>
        <w:t>A1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KISSTN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P�b�g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PACLEN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P�b�g�̃t���[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MAXFRA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���HEX�_���v�̐</w:t>
      </w:r>
      <w:r>
        <w:rPr>
          <w:rtl w:val="true"/>
        </w:rPr>
        <w:t>ݒ��܂</w:t>
      </w:r>
      <w:r>
        <w:rPr/>
        <w:t>��</w:t>
      </w:r>
      <w:r>
        <w:rPr/>
        <w:t>B0...HEX�_���v���Ȃ��A1...HEX�_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�CTRL_X�Ő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HE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��̃A�h���X�w�_�[�̕\���̐</w:t>
      </w:r>
      <w:r>
        <w:rPr>
          <w:rtl w:val="true"/>
        </w:rPr>
        <w:t>ݒ��܂</w:t>
      </w:r>
      <w:r>
        <w:rPr/>
        <w:t>��</w:t>
      </w:r>
      <w:r>
        <w:rPr/>
        <w:t>B1...�\������A0...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�CTRL_H�Ő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HEADE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�t���[���Ŋ����R�[�h�̕\���̐</w:t>
      </w:r>
      <w:r>
        <w:rPr>
          <w:rtl w:val="true"/>
        </w:rPr>
        <w:t>ݒ��܂</w:t>
      </w:r>
      <w:r>
        <w:rPr/>
        <w:t>��</w:t>
      </w:r>
      <w:r>
        <w:rPr/>
        <w:t>B 0...�\�����Ȃ��A1...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KANJ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�t�@�C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BIDFILE 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F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.25 STATUS�A���̑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̃A�b�v���[�h��s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炩���</w:t>
      </w:r>
      <w:r>
        <w:rPr>
          <w:rtl w:val="true"/>
        </w:rPr>
        <w:t>߁</w:t>
      </w:r>
      <w:r>
        <w:rPr/>
        <w:t>A�A�b�v���[�h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�ĉ������B�Ȃ��A�A�b�v���[�h����t�@�C��(*.OUT)�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</w:t>
      </w:r>
      <w:r>
        <w:rPr/>
        <w:t>肠����</w:t>
      </w:r>
      <w:r>
        <w:rPr/>
        <w:t>PBBS�ɃR�l�N�g���</w:t>
      </w:r>
      <w:r>
        <w:rPr>
          <w:rtl w:val="true"/>
        </w:rPr>
        <w:t>܂</w:t>
      </w:r>
      <w:r>
        <w:rPr/>
        <w:t>��̂</w:t>
      </w:r>
      <w:r>
        <w:rPr/>
        <w:t>Ń��o�[�X�]���̂��</w:t>
      </w:r>
      <w:r>
        <w:rPr>
          <w:rtl w:val="true"/>
        </w:rPr>
        <w:t>߂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PK�</w:t>
      </w:r>
      <w:r>
        <w:rPr/>
        <w:t>݊��̈��</w:t>
      </w:r>
      <w:r>
        <w:rPr/>
        <w:t>k�_�E�����[�h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X++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wd.mbx�ɉ��L�̂</w:t>
      </w:r>
      <w:r>
        <w:rPr/>
        <w:t>悤�</w:t>
      </w:r>
      <w:r>
        <w:rPr/>
        <w:t>ɒǉ���</w:t>
      </w:r>
      <w:r>
        <w:rPr/>
        <w:t>邱�</w:t>
      </w:r>
      <w:r>
        <w:rPr/>
        <w:t>Ƃɂ��APBBS����]����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wd.mbx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0023 fnp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023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Ă���s�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.25�����N���������</w:t>
      </w:r>
      <w:r>
        <w:rPr/>
        <w:t>؂</w:t>
      </w:r>
      <w:r>
        <w:rPr/>
        <w:t>��</w:t>
      </w:r>
      <w:r>
        <w:rPr/>
        <w:t>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񏈗���</w:t>
      </w:r>
      <w:r>
        <w:rPr/>
        <w:t>Ă��Ȃ����</w:t>
      </w:r>
      <w:r>
        <w:rPr>
          <w:rtl w:val="true"/>
        </w:rPr>
        <w:t>߂</w:t>
      </w:r>
      <w:r>
        <w:rPr/>
        <w:t>Ɉ��k�A�W�J�����ɒ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ق</w:t>
      </w:r>
      <w:r>
        <w:rPr/>
        <w:t>��̃</w:t>
      </w:r>
      <w:r>
        <w:rPr/>
        <w:t>o�O�������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��̃\�t�g�E�F�A��(c)copyright�\��������t�@�C�������PDS(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{����(Norimasa Okamoto) JN2L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kmt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