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THUNDER(tm) - Terminal Packet Program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Version 10.7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(c) Copyright 1992 by Claudio M. Zanella LU4AEY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Released For Public Distribution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ALL RIGHTS RESERVED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7.2 {General Rel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incorpora en rutinas de OVERLAY el THEDIT para facilitar la oper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seleccion d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Se incorpora rutina SCREEN OFF ante no actividad de la conso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Se incorpora FULL EDITOR LINE, permitiendo la edicion total de la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emision antes de que esta sea emi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Se incorpora LINE BUFFER, las ultimas 10 lineas emitias seran almacend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el objetor de poder ser reeditadas y emitidas, se actua con las tec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 y PAGE DOWN respectiv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Se incorpora protocolo YAPC (YAPP-F6FBB) y OFFSET TPK lo que le permit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ambio de archivos BINARIOS entre los terminales TPK y BBS F6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 Se reimplementa rutina de separacion de campos en YAPP HEADER a los efec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detectar el CHECKSUM del F6FBB y salvar FIX BUG que producia 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tiempo de corridad. (Integer divide by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 Se incorpora deteccion de version DOS a los efectos de impedir su cor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sistemas operativos no compatibles con TH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 Deteccion y muestreo en pantalla de los Subdirectorios en la opcion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modo re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 Depuracion de rutinas varias en busca de posibles BUG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7.3 {General Rel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incorpora chequeo por checksum tipo TPK para archvios binario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y Upload de BBS's tipo FBB 5.14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Se corrige Fix Bug en rutinas SCROO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Se replantea rutinas de preseteo para el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7.4 &gt; v9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os interno y depuracion de rutinas en busca de BUG's dormi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UEVA GENERAC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0b {General Rel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Incorporacion del TH-DOS, emulador de MS-DOS para modo RE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Se incorpora operacion en modo TRANSPARENTE para TH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Correcion de errores en PASSWORD (acceso remoto a TH-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Se incorpora nueva interface de manejo de TNC que permite un op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ionami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1 {General Rel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incorpora el comando TREE al TH-DOS con el objeto de p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ar la arquitectura del diso ope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Se depura error en TH-DOS, BUG al cambiar de unidad de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Se reinstala acceso a modo remoto por intermedio de PASSWORD l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su depura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Incorporacion de modo TPK CRC a eleccion, con el objeto de sal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cion ambigua en dicho protocolo de transfere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nterno solamente (Depuracion de posibles BUG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prevee modo REMOTO libre o via PASSWORD configurable desde 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control THUNDER.CNF. (Augusto, LU3AG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3 {General Rel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incorpora la opcion UPLOAD_DIR, DOWNLOAD_DIR para facilitar la t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recepcion y envio de ARCHIVOS.  (LUis, LU1CL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Se reincorpora a TH-DOS comando INFO 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Se prevee la deteccion y creacion de los directorios SYSTEM_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DIR y DOWNLOAD_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Se reorganiza la deteccion del Link state para compatibilizarl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distintas version de KANTRONICS (A/V Link states is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teban, LU3A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Incorporacion del G8BPQ-BIOS que faculta a la interface serie de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operar bajo SWITCH BPQ, incluso como APLICACION de e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 Reprogramacion general de rutinas con el objeto de detectar po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's y optimizar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3a (Bet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Deteccion y correccion de FIX's BUG en protocolo YAPP y ZPACK e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Deteccion y correccion de FIX's BUG en comando CONMODE en TNC'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o KAN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3b &gt; 9.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 interno sol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3d (Bet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incorpora al TH-DOS el comando TERMINAL que le permite al 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ornal al modo CONVERSACION sin tener que desconec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Se incorpora al TH-DOS el comando NODE que le permite al 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onectar de THUNDER para retornar al SWITCH, esta opcion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iona bajo BPQ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3f (Bet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incorpora CRC al modo ZPACK (CRC de 16 Bits XMODEM) con lo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egura una optima transferencia libre de todo posi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Se repara FIX's BUG en comando MAIL (LUis LU1CL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Se mejora funcionamiento de comando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Se repara FIX's BUG en filename modo UPLOAD y DOWNLOAD bi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Se incorpora posiblidad de alterar VITUAL_COMPORT desde line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ando, para faciliar la tarea en modo MULTICOPIA. E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NDER /5         &lt;- Asigna al compor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NDER /BW /9     &lt;- THUNDER en modo Monocromatico, Comport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5a (Gener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habilita linea de teclado para corregir diversos problemas 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lin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Se remueve opcion SPLIT por no ser ya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Se reprograma manejador de pantalla para optimizar la operac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Se corrigen FIX BUG's en uplad_dir y download_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Se incorpora deteccion de numero de version en THUNDER.CNF a f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itar diversos problemas en el arran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 Se incorpora el comando CALL que permite llamar al operador de TH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 Se incorpora comando MEM a TH-DOS con el objeto de poder cheque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ia disponible para futuro comand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 Se adiciona la posibilidad de almacenar ultimo nombre ingresado e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andos F4, F5, F7 y F8 a los efectos de facilitar la tarea e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encias binarias 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5b (Bet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detecta y corrige FIX BUG's en antigua variable SPLIT que pro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 linea aleatoria en la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Se remueve del archivo THUNDER.CNF la opcion PRIVATE_DIR, en su lugar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iciona en archivo a parte (THDIR.CTL) el nuevo sistema de contro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o a directorios, se permite el uso de WILDCARDS con lo que se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edir el acceso a unidades de discos especificas Ej: *D:* impi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o total a la unidad D. (Augusto LU3A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5c &gt; 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 interno sol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A pedido de diversos usuarios se restaura opcion SPLIT mejorad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bilidad a setear operacion en SPLIT, posicion del SPLIT 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linea de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incorpora la opcion CONNECT_TEXT que permite el envio d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ER.SCR, reemplazando en forma mas eficiente al CTEXT de n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Se incorpora deteccion de inicio de llamado (C LU1CLZ) a los efec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un correcto funcionar del CONNECT_TEXT a la vez de proporciona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vado de la ultima llamada realizada en la ocpcion ALT-R (reconecc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Depuracion y mejora de la unidad de menejo BINARIA con vistas a po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Se instala en forma parcial la unidad THRXB que le permitira a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un futuro no muy lejano el manejo del modo RXBLOCK de los TNC T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iendo la monitorizacion del canal aun estando conec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Se instala en forma condicional no habilitada al usuario la op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QHOST, que le permitira a THUNDER un manejo mas extenso de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8BPQ.  (EN ESTUDIO Y DESARROL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7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incorpora en THUNDER.CNF las opciones USE_DV y TH_DOS_PREFIX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cion USE_DV permite al DESQview un menjor manejo de los TASK d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tiempo adecuado a este a conmutar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_DOS_PREFIX permite el TESTEO de THUNDER a travez de repeti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 que el mismo entre en LOOP. Si TH_DOS_PREFIX se encuentre en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s los comandos del TH_DOS deberan ser antecedidos por el c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$7C) (#124) (|) Ej: |TYPE THUS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7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reprograma unidad de descodificacion automatica de Password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jorar su funcionamiento y posibilitar su uso en la descodific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Password de otros softwares (ej. W0RLI, THENET, AA4RE, MB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Se incorpora la ocion STAND_BY que permite alertarnos ante la pres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una estacion en particular previamente seteada en el THUNDER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bre la linea STANDBY_CALL. Se activan las teclas ALT-A para act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bre esta op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Se incorpora al THUNDER.CNF la opcion mejorada de BEACON TEXT, a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puede incresar textos en distintas lineas (Con un maximo de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acte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Se adiciona la posibilidad de inicializar el TNC desde un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o al THUNDER.CNF. Para ello basta indicarlo en el cambi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o de comandos del THUNDER.CNF el nombre del archivo y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ente PATH antecediendo un signo $40 (@) E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:\PRGCOM\THUNDER\THVHF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corrige FIX BUG en modo G8BPQ (RUNTIME ERROR 201) que impedi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que del programa. (Gabriel LU3BG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Se fija el tamano maximo del buffer de OVERLAY en 32 Kbytes para ev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bles over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corrige FIX BUG en opcion SAVE SCROLL. Al indicar un path incorr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nidad de disco, se producia la detencion del programa (RUNTIME 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ustavo LU2BB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Se incorpora NUEVA opcion a la interface (AX25_MODEM) que permitir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futuro proximo el uso del MODEM BAY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Se incorpora opcion AUTO_CR que permite el envio en forma automatic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linea de transmision al llegar a los 80 caract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Se optimiza el envion en mod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en TEST inte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incorpora a THUNDER.CNF la opcion UPDATE_BEACON que permite el e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BTEXT o no al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Se incorpora en THUNDER.CNF dos areas de BEACON_TEXT, el primer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ado al cargar el programa y el segundo es enviado al finaliz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Se provee la posibilidad de BEACON multilin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Se reprograma la opcion ALT-L (Display Directory) con la idea de prov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mejor manejo de la visualizacion de directorios. (Helio LU8A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Reestrucuturacion general de rutinas varias y reprogramacion de un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 Esto permitira en proximas versiones el manejo de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 Se provee a las opciones F5 y F7 acceso a pantalla de directorio, pu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cionar el archivo a emitir desde esta. (Helio LU8AF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9b &gt; v9.9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Cambios diversos en procura de correccion de errores y optimizac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tinas gener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Inclusion de opcion standby para alertar cuando la estacion setead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Opcina para el envio o no del comando BT al inicio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Se remueve el TURBO-EDITOR dejando solamente la opcion SHEL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en TEST inte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1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Inclusion de la interface remota de acceso a los comandos del TNC, a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de el THUNDER-DOS se puede acceder al PROMPT del TNC para setea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izar sus comandos. Esta opcion es habilitada a eleccion des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o CNF. (Ej: CMD MON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MD CON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MD 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M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comando DISP queda anulado con el objeto de evitar una transm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 alla de lo necesario en un seteo re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Correccion de espera por cmd: en start up en finish program en TN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o 2, KANTRONICS, MFJ, etc. (Salvo PK232 o PK88) (Esteban LU3A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Se incorpora con vistas a expancion el archivo THUSER.MSG, qued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artado el archivo THUSER.SCR. El nuevo archivo contien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sajes que el programa enviara al usuario (LOGON, PROMPT, LLAM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SYSOP, ETC) Admitiendo el uso de variables (Ej: $U = USER CALL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A los efectos de facilitar aun mas el acceso y manero del modo R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PASSWORD, el archivo THUNDER.KEY queda descartado. A tal ef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crea nuevo directorio seteable desde el CNF el cual contendra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os LUxxxx.MAT que genera el THKE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en TEST inte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0.3 &gt; v1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nterno sola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 Fix Bug en directory_matrix que impedia la busqueda correcta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os de control para acceso a TH-DOS vi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 Se efectuan cambios en la unidad de decodificacion automatic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, THUNDER.MAT es reemplazado por xxxxxx.MAT donde xxxxxx.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e a la Licencia de la estacion solicit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 Fix Bug en comando ALT-F4 al utilizar la tecla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 Nueva funcion de acceso directo a achivos o via directori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ando ALT-F5 y ALT-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 Se remueve protocolo ZPACK, en adicion se implementa Yapp/Y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ecksum y Reprise) Full compatible con F6FBB's &amp; TPK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 Se incorpora Server para la opcion DOWNLOAD, ahora bastar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citar al BBS el envio del archivo (DB YAPP THUNDER THxxxx.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resto se efectua en forma automa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 operacion es validad para intercambio entre F6FBB / TPK / 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 FIX BUG en nuestreo de error de DOS en modo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0.6 (Beta test inter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FIX BUG en protocolo YappC ( Xmodem Checks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Implementacion de V24 Status (ALT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Se incorporan nuevos campos a la ventana de transferencia bina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Se incorpora PULL_DOWN Menus, los cuales soportan su opreacion a tr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MOUSE (ACCION: SHIFT IZQUIER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Se incorpora WORDWRAP a la linea de ingreso de tex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 Se mejora rutina THLOG manejadora del archivo THUNDER.LOG a los efec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impedir que se ingresen lineas superiores a los 40 caracteres a su 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dispone de filtro de caracteres que impide errores en la lec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 Se agrega al THUNDER.DIR lineas de comentarios y la posibilida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ciar la conexion enviando parametros definidos desde un arch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 A los efectos de impedir posible errores, se le adiciona al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os barras anteriores ''//CALL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 Seteo de teclas NUM LOCK, CAP LOCK y SCROLL LOCK en OFF al inicial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arranque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0.7 Relea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ble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TPK offset en Uploa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TPK CRC en BBS's 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Comportamiento erratico en DOS DR-6 ?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G8BPQ-BIOS Ove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PullDown menu (RAM OVERFLOW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a de deseos -- Comentarios son invi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MODEM Ba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Server para ejecutar eventos especi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Recepcion de forwarding del BBS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Help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Configuracion de idio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ntarios a: Claudio M. Zanella LU4AEY @ LU4AEY.#VDP.CF.ARG.SO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lo disfrute, 73's de LU4A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 Cl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