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MAI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 for F6FBB BBSes which returns undeliv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Mathijs Maassen (PE1N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15 of the FBB BBS the EPURMESS program retur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forwarded due to a bad or unknown route. (Or sysop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Local messages however are simply killed after expir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sender of the message. I wrote RETMAIL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returns two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s for known users which are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s for unknown users which are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y of unread pmail is handled by RETMAIL itself, not by EPUR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scans the message database (DIRMES.SYS) for messages with type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'N' and no @BBS field. (i.e. local unread p-mail)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sign for whom the message is has an entry in the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.SYS). If the message is expired it will be returned to the orig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-status will be changed to 'K'. (i.e.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various files are taken from INIT.SRV. RET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the directory where the INIT.SRV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piry limits are given as command-line arguments to RET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number of days after which a message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expire. The second argument is the number of days for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us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7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messages for unknown users after 7 days, and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known users after 1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MAIL is given a third argument it will operate in debug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the third argument is. In debug mode no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and the output is written to the file RETMAIL.DB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N file. I recommend testing RETMAIL in debug mode before us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Situation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should be started from within your APPEL.BAT (or whatever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your system). Don't use RETMAIL while the BBS is running!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debug m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E1XYZ @ PI8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il: Messag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or PE1HPV entitled 'Re: 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to expire after being unread for 5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HPV's last login was on Mon 12 Jun 1995, 02:42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!PI8XYZ!PI8AB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ess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A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il: Us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or PA0AAA entitled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ivered: User is not known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ess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TMAI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py RETMAIL.EXE to a directory which is in your DOS path (e.g. \FBB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un RETMAIL in debug mode to check if it works O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MAIL 7 10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 RETMAIL.DBG. If it's empty no messages we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 lower expiry limit instead. (Just for test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 RETMAIL to APPEL.BAT, *before* EPURM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MAIL 7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EPURMESS.INI so that EPURMESS' expiry limit for unread p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limit of RETMAI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AMETERS FOR PERS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N -&gt; PX (days after message i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for FBB 5.15c. I can't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. If 5.16 is released, and the format of DIRMES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SYS is changed I will release another version of RETMAIL. (If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task *should* be done by EPUR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Math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PE1NTP @ 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z@xs4all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