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ck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ckTSR is Buckmaster's new interface for the HamCall CD-RO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ess to over 1,100,000 callsigns from both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113 international countries.  All data elements that Buck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re available using this TSR interface, with room to gr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re forced to change our record structure from the HAMCALL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the HAMCALL.DAT format due the recent changes at the FC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nt from a mainframe-style fixed length, fixed fielded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modern variable length, variable fielded format.  Thu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blish exactly what the FCC has without truncating data, we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variable length and fielded records as well.  The new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ien data, and the upcoming vanity call sign program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relative ease.  In the future, the TSR/D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on the HamCall CD-ROM so supplementary distribu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new format may cause some concern in the short term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un users and developers will benefit from the new data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format.  For example, it is now just as easy to get coun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 get the first name.  This new format and the TSR that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ere written to be extensible so that we can add new data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king software obsolete in the future.  Hopefully, this TS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nal answer to DOS access of the HamCall CD-ROM.  Eventu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rs of CD-ROM callsign databases will need to move to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 in order to provide end users with the full FCC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understanding in this transi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kTSR was written using the same TSR library that our popula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.  LOOKUP has been included for several years on our Ha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with no compatability problems report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kTSR is designed to be used with any programming languag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 software interrupt and finding the segment and offset of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All values of segments and offsets passed to BuckTS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uck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BuckTSR is simply a matter of running BUCKTSR.EX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command line parameters at this point, /I and /U.  /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next section, Interrupt Details.  /U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 BuckTSR (remove it from memo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installation, BuckTSR will print the version numb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it has been installed.  BuckTSR only uses about 2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installed, BuckTSR is accessed via interrupt 66h by defaul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as determined to work perfectly in all of our te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hould  ever arise, you may install BuckTSR on another interru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BuckTSR with the /I command line parameter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in DECIMAL (I know it should have been hex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easier to code this part for decimal).  For example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uckTSR on interrupt 60h:  BUCKTSR /I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ister structure should be passed to BuckTS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rticular structure is written in BASIC, but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C or any 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ICE 1 - Set CD-ROM drive letter (default i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 = decimal representing drive letter (0=A, 1=B, 2=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:  If you don't call this function D is assumed.  Buck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needs the files \HAM0\HAMCALL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M0\HAMCALL.IDX, so the drive letter can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ICE 2 - Set output string detail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X =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 = Segment of output string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 = Offset of output string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= Length of output string in decimal (includes trailing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:  If this function has not been called and SERVICE 3 (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) is called, BuckTSR will beep and return noth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nowhere to write any data.  We recommend at least a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string to hold the output of Lookup Cal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rror (such as CD read errors) after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, the details will be written to it instead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ICE 3 - Look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 = Segment of callsign to look up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 = Offset of callsign to look up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= Length of callsign to look up in decimal (includes trailing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The result of the callsign search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defined in SERVICE 2.  It will always b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in SERVICE 2, with spaces in between the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railing null.  See the HAMCALL.DA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details of the data that comes from this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service 1 and service 2 will only be called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program, and service 3 will be call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asically all there is to it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feel free to call us at (703)894-5777 and ask for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man.  I can also be reached via E-Mail at batemand@buc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