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explains the IMPORT/EXPORT commands.  EXPORT will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 BBS into a file that can be IMPORTed back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exchanging messages between BBS systems vi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ween programs.  The file format looks like a typical us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ssages.  The first line is the actual send comman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title.  The third and subsequent lines are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ntil either then end of the file or /EX.  I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/EX, another message could follow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AA4RE @ AA4RE.#NOCAL.CA.USA &lt; KB6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the tex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nclud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to 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AA4RE @ AA4RE.#NOCAL.CA.USA &lt; KB6G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hed file will follow the text portion of the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hed file will be in stream mode but encoded according to RFC 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3.2.4.  This is six bit encoding using 0 = 'A', 26 = 'a', 5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, 62 = '+', and 63 = '/'.  '=' is used for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