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lists is how you send a message to more than on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les of the type xxxx.DIS and reside 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pointed to by PARMS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essage arrives, the ACTION.BB file is checked.  If n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name is changed from the default name of the @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search is made of the message subdirectory for a file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.DIS unless the name from the action file contains a period.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then a distribution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xxxx.D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1a call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2a call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1a is the routing code to use for sending a message. 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"L" command list and will be matched against ROUTE.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1b is matched against the call of the station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 of each BBS header in the incoming message. 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distribution list item is marked as having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.  If call1b is missing, then call1a is used instead. call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a list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IS file can also contain authoriz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call1 call2 call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ting station is in this list then the distribu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OK call1 call2 call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ting station is NOT in this list then the distribution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T_OK are permitted.  The actual call1 call2 etc are patter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_OK N7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ROY 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NO K6RAU N6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, a message that arrives from either K6RAU or N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as having been forwarded to FRESNO. 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forwarded to FRESNO if a message arrives from X7XXX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6RAU or N6OA head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US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9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4RE  KB7TV</w:t>
      </w:r>
    </w:p>
    <w:p>
      <w:pPr>
        <w:pStyle w:val="PreformattedText"/>
        <w:bidi w:val="0"/>
        <w:spacing w:before="0" w:after="0"/>
        <w:jc w:val="left"/>
        <w:rPr/>
      </w:pPr>
      <w:r>
        <w:rPr/>
        <w:t>WB9TPG WB9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B ALL @ ALLUS.  Two copies will be sent.  One goes to AA4R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B9TPG.  These calls are looked up in the ROUTE.BB file. 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 goes to KB7TV while WB9TPG goes to WB9TPG.  KB7TV and WB9TP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lls used when looking in the PATH.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  The @ BBS field points to the .DIS file.  The entries in .D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E.BB file and ROUTE.BB points to PATH.BB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BULLETINS to a singl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send bulletins to a single st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DIS file anyway.  The benefits are that you will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fter forwarding (even private) and that you will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 bulletin if he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rivate mai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set up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ROY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NO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copy of anything @USA to GILROY and FRESNO.  If I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WB6ZVW then GILROY has already received a copy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.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6ZVW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6BX  KE6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ROY WB6Z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NO KE6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o send WB6ZVW and GILROY to WB6ZVW.  Things will forwa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is way private messages (@ WB6ZVW) will go first bef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@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