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8819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78757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6952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38704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