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20823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1831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5299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41683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5847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57171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78663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64655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78847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13757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08792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09984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23780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93876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86577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67802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53054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4679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09125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10453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86841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74793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01545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56430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2733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34517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07882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90668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74011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8417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97849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74877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48822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06646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24493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2358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06107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749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75327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