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05026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91339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5976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54324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