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85466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10962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