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0028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74536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8641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4738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