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37890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69351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99876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672491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