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508474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984637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404632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6193561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