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0280567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9055342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8564916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1576924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