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44505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413184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813830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86693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