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1760597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9487949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1186970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749392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