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222021557"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090835997"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954670673"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795658014"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