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480519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64988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288016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382101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