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446714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487020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425928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363343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5433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33660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81957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619176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