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401883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87935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336923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204455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55981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3040008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63874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