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4333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8042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26413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14335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