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74986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50512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78347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