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1187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59773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93676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61792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