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147818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8561494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8997685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3318930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