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27351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878405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