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 Packet Reporting System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PRS is shareware, casual users are not compelled to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 Call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&amp; State: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ddress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: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S frequencies used in your area: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PRS you now have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C model:   ________________  GPS model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pability:  8088   286   386  486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itial  Separate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rder    order  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------  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RS Shareware REGISTRATION .........      $ 24       .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Callsigns (CAP, MARS, etc)      $  9 ea   19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PS registration                           $  9      14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F  Registration                           $  9      14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X Ultimeter-II REGISTRATION ........      $  9      14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version on 3.5 inch HD disk         $  9       9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otal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ompleting this registration.  Please mail to the post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below.  Your validation number will be mailed to you at you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Brininga  WB4APR          Packet Address:  WB4APR @ WB3V.MD.USA.N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Old Farm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 Burnie MD  21060         INTERNET SIG:    aprssig@tap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articular suggestions for improvements or othe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labo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