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Trak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RealTrak is a demonstration copy.  It is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screen listing facility and includes all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demo RealTrak.  This demonstration copy will run only for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When you first start it, RealTrak will ru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, it will run for 29 minutes, then 28, etc.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you to evaluate RealTrak and explore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purchase RealTrak, you may use the order form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it out and mail it to Le Reimers Tradin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.  Alternatively, you may telephone or FAX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alTrak, including this demonstration co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copyright.  You may make copies of thi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 own use.  Copying this software for sal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Northern Lights Software, or Le Reimers Trading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is software on a "shareware" disk or C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; please inform NLS or LRT. Posting this demonstra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rak on public-access, no-fee electronic bulletin boards is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RealTrak w/printed manual : 452.00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: free in SWEDEN, 40.00 SEK f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rak copyright 1993 Michael R.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Tra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   Callsig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rak is distributed on 3 1/2" 720K disks.  RealTrak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VGA graphics.  A math coprocessor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oute, Bo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NY  1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379-0161 (till 9:0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379-580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IMER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13, S-261 23 Landskrona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: +46 418 1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+46 418 1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418 1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+46 418 139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