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pertains to using RealTrak in conjunction with KCT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oe Barger, N6K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CT511's Tuner interface, named Tuner.COM, may be driven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able Mode: The KCT Table is filled by RealTrak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Alt-F&gt; command for one pass of one satellite, o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ority List function (Ctrl-PgDn) for multiple p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satell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abled AutoTuning information to be useful, the Beaco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equency for each satellite MUST match the base frequency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KCT511 database (F3 &amp; F4) exactly.  Otherwise, the dopp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frequency output by KCT511 will be i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Direct-Drive via OrbitDRV (by Paul Williamson, KB5MU).  In thi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ppler information is fed to KCT511 directly, withou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Table in DRV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Direct-Drive mode, the Table must be emptied (using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in the &lt;Alt-O&gt; pop-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bitDRV must be activated for the selected satellite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rtl-R&gt;, then &lt;Ctrl-T&gt; keys in RealTrak.  You may optionally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Trak by pressing &lt;Ctrl-Q&gt;.  Once OrbitDRV is activated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uner pop-up using whatever hot-key you have designated.  T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 real-time tuning by pressing &lt;M&gt;.  If the KCT511 Tuner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se has been filled out correctly, autotuning should comm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that Direct-Drive autotuning is entirely under the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bitDRV.  The Beacon frequencies stored in RealTrak are ir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try to mix these two modes.  For example, if you want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Mode, be SURE to de-activate OrbitDRV's autotuning function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y going to the TSR Status menu in RealTrak or by toggling &lt;Ctrl-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little triangle disappears from between the beacon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alTrak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R. Ow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/18/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