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_US.EXE Version 2.0 by DK1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should run on all MS-DOS and DR-DOS vers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roblems in loading any files with Keplerian data, if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if the program runs flawless and if it is of an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any correspondence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hard Richter, AMSAT-DL Waren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hfeldweg 40, D-30459 Hannover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1KM @ KO-23 or @ DB0FAU.NDS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CI$ 100114,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_US.EXE is written by DK1TB and is freeware for Amateur Radio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xtract from his latest version SAT-PC V 4.5 which is wid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Germany, but unfortunately available in German languag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AMSAT-DL Warenvertrieb. To make it understand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r world DJ1KM has translated it into American English,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body will make necessary corrections and send it to hi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. However, the date in the lists is shown in Germ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d-mm-yyyy and cannot not be changed to the American kind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QuickBasic 7.1 and is astonishingly fa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mple 286 w/o coprocessor. It will not run on a XT mach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not avilabl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_US.EXE creates lists (similar to SORT.DMP) in chronolog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o printer or into a file. Such kind of list is ver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for listening to AO-21 with his handy to plan his coffe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 if he always carries the printout with him. Also if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eks list with you for your vacation to make your xyl happ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how busy you would have been at home with that many various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using Keplerian data files in 2-line NASA forma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AMSAT format. There is no need to remove other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s. However, if you wish to have only certain satell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you must remove the other satellites from the data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CII editor. Be careful to have always complete data se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isplays AOS, LOS, duration of a pass in minutes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of a pass together with azimuth at AOS based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In the header the day # is indicated in AMSAT count. B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listing in UTC or local time. Depending o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L for local or U for UTC are displayed in the head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OS and LOS time, and also in the Main Menue right behi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right corner. Local time is the time your computer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nd the display of pass duration is new in th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the program you must enter some personal parameter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ls" first and make your selections in "Path", "Mask", "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Time Offset". Also select if you like to have the list output i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rrect calculation your location is required. Therefor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coordinates have to be enter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choice of entering your (Maidenhead) grid locat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coordinates. If you choose the latter press just &lt;RETURN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ks for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must be entered in eastern sense, southern latidud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sign. Minutes have to be entered as decim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egree 45 minutes southern latitude = -10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 degree 12 minutes western longitude = 263.80 (360 - 96.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colors you may wish to alter them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OSPER.SQF by using an ASCII editor replace the numbers in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reground and in line 8 for background. Use numbers from 0 to 1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the file 'color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h Eichmann, DK1TB @ DB0SHG.#NDS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 program and if you are willing to donate som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AT-DL for fund raising for Phase 3D you may send any amount in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 to AMSAT-DL Warenvertrieb at the address indicated abov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just tell the amount you want to donate and your VISA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th expiry date to AMSAT-DL Warenvertrieb. 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