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6BVP REQKE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KEPlerian elements REQuest server for F6FBB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was written for F6FBB BBS SYSOP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by Bernard Pidoux, F6BVP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program will answer to a message forwar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QKEP @ BBS_CALL &lt; Sender_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title:</w:t>
        <w:tab/>
        <w:t>@ Sender_Local_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d by:</w:t>
        <w:tab/>
        <w:tab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F6FBB's BBS receives the following message for REQKEP @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6XYZ @ F6XYZ who prepared it using TP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REQKEP &lt; F6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>@ F6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R:941031/1510Z @:F6FBB.FMLR.FRA.EU #:300354 [Toulouse] FBB5.1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F6XYZ@F6XYZ.FPCA.FRA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: F6FBB@F6FBB.FMLR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XYZ/TPK 1.82 Msg #:8  Le 24/10/94 a 10:15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6FBB BBS would answer with the following message append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I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F6XYZ @ F6XYZ &lt;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KEP: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KEPlerian elements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 - December 1994 -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KEP serve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SP REQKEP @ F6BVP &lt; your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/option @ your local BB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:    optional search ke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     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:  A for Alphabe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N for Numer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F for beacon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D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 S to obtain keplerian Satellite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key argument may be an object name or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egining of (a) satellite name(s) or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rgument UO will provide parameters of all UoSat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 actually sent, BBS_CALL will be replaced by your BBS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/A is selected the mail message will comprise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all satellites in your BBS data base, followed by the julian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date of keplerian parameters of each satellit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QKEP will answer to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 REQKEP @ F6FBB &lt; F6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@ F6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F6XYZ @ F6XYZ &lt;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KEP: /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KEPlerian elements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 - December 1994 -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1 objects in F6FBB satellite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Object day  referenc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8                22828  299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0                14129  290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3                19216  300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6                20439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21                21087  300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27                22825  299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E               22654  296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17                20440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-20                20480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Y-1/2               20788  300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                  21225  299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BLE               20580  300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O-26                22826  299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3                22077  299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5?               22830  297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-19                20442  297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2/17             18820  301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2/18             19851  301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2/19             20670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2/20             20826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2/21             22782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3/2              19336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3/3              20305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3/4              21232  297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3/5              21655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SAT 3           19215  292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SAT 6           22912  294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                16609  301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P-1                19876  279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-10              16969  300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-11              19531  300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-12              21263  300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-9               15427  300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AT                22829  299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10/11             18129  297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S-12/13             21089  297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S                 21701  299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11                14781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14                20437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22                21575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O-18                20441  298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lso select a sub set of a satellite like for example Meteos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Met, using the corresponding option. In that case the wildcard *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the list will be limited to names or numbers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 (Met for Meteor or Meteosat and 23 for objects number 2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3300 etc... with /N option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KEP @ F6FBB &lt; F6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@ F6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nswer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F6XYZ @ F6XYZ &lt;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KEP: /A 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KEPlerian elements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 - December 1994 -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1 objects in F6FBB satellite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Object day  referenc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2/17             18820  301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2/18             19851  301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2/19             20670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2/20             20826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2/21             22782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3/2              19336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3/3              20305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3/4              21232  297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3/5              21655  298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SAT 3           19215  292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SAT 6           22912  294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size of message body, the server will truncate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phabetical list to 100 satellite entries per message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satellites, it will then generate 5 lists in 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and most important option is the user inquiry for keple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option /S and argument Met-3/5 sent to REQKEP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rver makes no difference between lower and upper case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turbed if the user forgot the / in front of 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REQKEP @ F6FBB &lt; F6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@ F6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mess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F6XYZ @ F6XYZ &lt;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KEP: /S  MET-3/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KEPlerian elements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 - December 1994 -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1 objects in F6FBB satellite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#1 of keplerian elements for 'MET-3/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: MET-3/5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: 2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time:      94297.22288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: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:       82.5538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of node:        25.6052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    0.0012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 of perigee:   234.3070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aly:     125.6926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motion:   13.16834019 rev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rate:     5.1000e-07 rev/day^2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rev:           1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n order to limit the size of messages, the server will trun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10 satellites keplerian elements. If more than 10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search argument, there will be more than 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/F is selected the list of satellites beacon frequencies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frequency has not been set by the SYSOP, it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F6XYZ @ F6XYZ &lt;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KEP: /F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KEPlerian elements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 - December 1994 -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7 objects in F6FBB satellite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on frequency lis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Object beacon frequency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0                14129   145.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3                19216   145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6                20439   437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27                22825   436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ENE               22654   145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17                20440   145.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-20                20480   435.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 BII-01  (PRN     19802  1227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-26                22826   435.867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3                22077   435.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-25                22830   435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-19                20442   437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2/18             19851   137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2/19             20670   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2/20             20826   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3/2              19336   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3/3              20305   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3/4              21232   137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-3/5              21655   137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SAT 3           19215   137.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                16609   145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-11              19531   137.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A-12              21263   137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22                21575   435.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-18                20441   437.0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number is given as argument then the server will send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atellite beaco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/D is selected without argument the server will se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 present in the BBS system\sat directory. Documen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object number followed by .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SCAR-13 document file name should be: 19216.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F6XYZ @ F6XYZ &lt;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KEP: /D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KEPlerian elements REQues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 - December 1994 -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53 objects in F6FBB satellites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Object  Size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2             10061    73 12/0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UE                10637    80 11/2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3             10953   142 11/2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 BI-03          11054   148 11/2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SAT 2         12544   142 11/2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at 4          13367   158 11/2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sat 505       13595   401 11/2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Eutelsat I-F1      14128   223 11/2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O-10              14129  1098 11/2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GPS BI-08          14189   148 11/2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1500        14372    85 11/2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sat 507       14421   438 11/21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UO-11              14781   732 11/26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date of document files are given in order to help peopl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bject number is given as argument with /D option then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ack the document file. This file is named with NASA ob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.SAT and must be in the same directory as SATEL.DA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system\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O-22 documentation file name is 21575.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6BVP PROGRAM FOR DOCUMENTA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DOC.EXE is a new program written by F6BVP in order to help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documentation into nnnnn.SAT files when a specific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to AMSAT bulletins (list of frequencies, traffic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, special bulletin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lletin message the only lines to be processed begin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igits or 5 space characters followed by a semi colon. The 5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SA catalog object number. Space characters are for complementar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965:TRANSIT 5BN 5    :136.650                 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08:ATS-1            :135.555,135.575,135.600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ATS-1            :135.625,135.645,137.350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29:ATS-3            :137.37,137.350          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20:AO-5             :29.450,144.05             AMATEUR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36:AO-6             :29.450                    AMATEUR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09:OSCAR 20         :149.9875,399.9680        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30:AO-7             :29.502,145.975,435.100    AMATEUR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66:GOES 1           :136.380                  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SATDOC.EXE, the corresponding files are created or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c:\fbb\system\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5.sat            83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8.sat          147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9.sat           86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20.sat           92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236.sat           92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909.sat           83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30.sat           92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66.sat           80  11-26-94   6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ATDOC vers. 1.5 I have included, as asked by some users,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satellite beacon frequencies into SATEL.DA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detect the sentence 'Beacon frequency:' or 'Frequence bal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file. This sentence must be followed by the satell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lank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on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29:AO-10            :145.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6:AO-13            :145.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39:AO-16            :437.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5:AO-27            :436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54:ARSENE           :145.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40:DO-17            :145.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0:FO-20            :435.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2:GPS BII-01       :1227.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s are given in SAT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KEP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is server is very easy. Just includ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INIT.SRV file into the server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KEP  REQKEP.EXE     Request Satellites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.SRV should now look approximatel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 of serv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nal servers REQCFG and WP new in 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  MULTI.EXE      Multi-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7P  AUTO7P.EXE     Process 7plu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  NEWDOC.COM     Ad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DIR  REQDIR.COM     Reque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FIL  REQFIL.COM     Requ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CFG  **********     Reque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**********     Request "White pages"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KEP  REQKEP.EXE     Request Satellites Kepleria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of INIT.SR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ogram REQKEP.EXE in the same directory as INIT.SRV (generally \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art your F6FBB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KEP SERVER MESSAGE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only bi-lingual. Language of messages depends on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the request sender as specified in the BBS LANGUE.SYS file.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default. French is used for every prefix marked wit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lerian parameters are put into a format identical to original AM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lerian elements bulletins. In order to achieve a full compatib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eed however to use the version of SATUPDAT v. 1.82 dated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ater version that include a new field into the SATEL.DAT satell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th ELEMENT SET number found into NASA 2line and AMSA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answer to any question, suggestion or comments about thi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73' de Bernard, f6b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ddress:   f6bvp@f6bvp.frpa.fra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