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UTO7P v1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BB server compatibile con 7plus 2.02 (1.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vio e/o estrazione, ricezione e correzione auto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 file in formato 7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IK1GKJ@IK1MSL.ITA.E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7PLUS routine (c) DG1BBQ@DB0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L SERVER NON E' COMPATIBILE CON 7PSERV DI SM0N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GIORNA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e 1.0        beta test con nome 7PSE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e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i bollettini  in corcolazione,  ho notato  che SM0NCS  si 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lto  arrabbiato per il fatto che ho chiamato questo server con 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sso  nome del  suo. Ho  quindi cambiato  il nome,  onde  ev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lteriori  complicazioni. Credo che cosi' non debba aver piu' nu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  dire. Tengo  a precisare  che il nome identico della prece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e  non era per usurpare i diritti di SM0NCS, ma solo per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re  confusione tra  gli utenti  dei vari  bbs o sysop che er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ituati a chiamarlo in quel mo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erito possibilita'  di redirigere  l'outup anche per 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cor creati in seguito ad un file .ERR. (solo sys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erito possibilita'  di richiedere una specifica parte di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,  o di  un .cor,  nel caso  cio' sia  preferibile ad  un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erito possibilita'  di dividere  il file  mail.in  in  pi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i,   in  modo  da  non  intasare  il  forward,  in  blocchi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mensioni a piac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 la  sopradetta possibilita'  lo stesso  server puo' ess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nciato nel cron.sys e provvedere alla ricomposizione del mail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7P v1.31            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 stesso  server, inserito nel cron.sys, provvede ad estrar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  un file  di forward su disco, tutti i bollettini 7+, ricomporl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 eventualmente richiedere la correzione di err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erito blocco su richiesta invio file da parte degli utenti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i  per sfruttare  questa possibilita'  devono essere abilitat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l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iminato necessita'  di specificare  il bbs  di ritorno, t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 viene letto direttamente dal messagg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e 1.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locizzato routine  di estrazione  7plus da  file di forwar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a e' circa 3 volte piu' velo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retto routine  di ricerca  percorso di ritorno, ora accet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che alcuni formati non proprio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ggiunto variabile  7PMANAGER,  e'  possibile  specificare 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minativo a cui il server invia i messaggi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o programma M_FILTER.EXE, specifico per estrarre i 7plu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e  alternativa al  file di forward, cio' velocizza ulteriormen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 operazioni del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e 1.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 l'utente inviava nel titolo del messaggio oltre al nome d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 qualche cosa  contenente un  '.', il nome del file non veniv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dificato correttamente.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 un  bollettino  7plus  arrivava  troncato,  all'atto  del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costruzione  si otteneva  un messaggio  write error sul metafi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  il metafile  era cancellato.  Ora il  metafile non  viene  piu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cellato,  e anche  se difficilmente si riuscira' ad ottenere un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sione, viene inviata ugualmente una richiesta di correzi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e 1.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causa  di un  bug  sfuggitomi,  nelle  precedenti  versioni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ante  l'estrazione dei  bollettini con l'opzione INQUIRYFILE, 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 nome del  file nell'intestazione 7plus era lungo esattamente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atteri, veniva perso il nome del mittente. Sistema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7P v1.31           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e 1.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 evitare incompatibilita' con versioni future di fbb, si 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a   necessaria  la  creazione  di  un  file  di  configurazion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7P.CFG.  E' stata  aggiunta l'opzione  DELETIME, per  rimuov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 piu' vecchi  di un  certo numero di giorni. E' stata aggiun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 possibilita' di  settare una  abilitazione di download globa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o  come privato,  per tutti  gli  utenti.  Tal  possibilita'  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unque  subordinata a  quanto settato  in  auto7p.cfg.  E'  st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giunta   la  possibilita'  di  spostare  i  files  convertiti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osita   directory.  Le   variabili  di  enviroment  7PMANAGER  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PMAXMAIL  non sono  piu' necessarie in quanto definite nel file f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zione.  Il programma  non  legge  piu'  ne'  INIT.SRV,  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.SYS, velocizzando quindi l'esecuzi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e 1.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' stata  aggiunta la  possibilita' di  definire fino a 8 pa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pli come directory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 directory  \AUTO7P delle vecchie versioni e' ora definib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l file auto7p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lle   versioni   precedenti   si   presentava   un   piccol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onveniente:  quando il server mandava dei programmi in 7plus, 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i  venivano catturati dal file di import, alla lettura di t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  (auto7p  inquiryfile)  tali  messaggi  venivano  inutilmen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composti dal server. Il problema e' stato risol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ll'invio al  server  di  un  file  copia  (SC),  l'eventu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gio  di errore  veniva inviato  al  mittente  originale.  O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ne inviato a chi ha richiesto la cop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lla ricezione  di file  .cor multipli,  ogni volta il ser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ava  il .cor  veniva richiesto  nuovamente  l'errore  per 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 .c01 ect  non ancora ricevuti. Inoltre i files .c01 .c02 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  venivano mai  processati ma  veniva inviato  un  messaggio 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e al mittente. Questi problemi sono stati risolt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7P v1.31            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AZI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iare  AUTO7P.EXE  nella  directory  di  FBB  ove  si  trov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.SRV.   Quindi  alla   fine  di  INIT.SRV,  tra  le  due  rig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tteggiate, aggiung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7P  AUTO7P  Codifica/decodifica file formato 7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BILITA' DEL SER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io di  file agli utenti del bbs splittati se necessario 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a lunghezza di circa 6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Invio automatico di correzione quando perviene un file di ER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Invio automatico di files.ERR nel caso durante la compilazi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nga riconosciuto un err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Durante la  compilazione, o  alla  ricezione  di  un  file 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zione,  se tutto  e' ok il server provvede ad eliminare i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erflui,  e lasciare  l'originale. In  caso di  un  nuovo  err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vede ad inviare la richiesta di correzi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Se lo  scambio di  dati avviene  tra due bbs che utilizzano l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sso  server,  il  tutto  avviene  in  maniera  automatica  senz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vento alcuno del syso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Il server  provvede ad  inviare messaggi  di  avvertimento  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op  qualora un  file sia stato correttamente compilato, e quin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a  disponibile per  il prelievo,  oppure se  qualche grave err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chiede  un intervento  manuale. Cosi'  come provvede ad avvert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 mittente se  nel messaggio/file  inviato vi era un qualche cos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 incorret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Tutti i  files vengono  depositati in  una directory  chiam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7P  posta nella  root del  disco di lavoro. In questo modo sol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sysop puo' accedere e manipolare i files in essa contenut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Dalla versione  1.31 il  nome e  percorso di  tale directory  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bile in auto7p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7P v1.31            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Nel caso  di un file correttamente convertito, e' possibile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o spostamento nella directory specificata in auto7p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Possibilita' di  redirezione dell'output,  ossia e'  possib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iare  file splittati  come SB/SP a qualsiasi destinatario @ bb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zione  riservata solo  ai nominativi  abilitati in  auto7p.cfg  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ata al solo invio di files e .c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Non avrebbe molto senso inviare un  SB ---.ERR a IBM@ITA.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Possibilita' di  richiere una singola parte di un file o di 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cor  nel caso  questo questo  sia preferibile  all'intero file 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zione,  o nel caso di file di correzione multipli, uno solo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si vada per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Possibilita' di  redirigere un  messaggio  al  server  con 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ando SC (send copy) di FB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Possibilita' di  split del file mail.in in parti di dimension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iacere, lo stesso server e' utilizzato per la ricomposizi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Inserito nel  cron.sys, provvede  ad estrarre  da un eventu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 di forward  su disco  tutti i  7+  pervenuti,  ricomporli  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tualmente richiedere la correzione di err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All'utente viene inibita la possibilita' di richiedere file,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o che non venga abilitato dal sysop, sempre in auto7p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La suddetta  possibilita' puo'  essere settata  come  globa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finche'  tutti possano  richiedere files,  (non  redirigere),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o caso un utente puo' essere esclu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Il server  puo' cancellare  i files  presenti in  \AUTO7P  c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no  una data  anteriore a quanto specificato, questo per evit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reco di spazio dis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Il server,  nel caso un utente tenti un download di file senz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erne  l'autorizzazione, avvisa il sysop dell'accaduto, e provve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  inviare un  messaggio all'utente  pregandolo di  contattare 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op per l'abilitazi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7P v1.31                      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Ancora il  server ritorna  un codice  di  errore  a  FBB  (c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vedera'  ad informare  il sysop dell'accaduto con un bolletti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onale), in uno dei seguenti cas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   Errore nell'apertura o scrittura di MAIL.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   Manca memoria per l'esecuzio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   Il server non e' stato chiamato nella maniera corrett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   Impossibile aprire o leggere il file argomento, o tal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 e' nel formato riconosciuto dal serv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   Impossibile leggere AUTO7P.CF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   Impossibile accedere alla directory \AUTO7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   Impossibile accedere, se specificato, alla directory d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ostamento files convertit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esti ultimi  due errori  sono abbastanza  improbabili, vis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  se mancano,  il server  la crea  automaticamente, ma non si s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7P v1.31                      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FILE DI CONFIGURAZIONE AUTO7P.CF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questo  file e'  specificato tutto  quanto e' necessario 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er per il funzionamento. Tale file e' cosi' compos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gni riga  che inizia con '#' e' considerata commento, e vie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gnorata   dal  programma.   Le  prime   otto  righe  valide,  so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bligatorie,  e costituiscono le variabili del programma, le alt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no opzional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 cenno ai parametr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l parametro 1, nominativo del BBS, non e' che vi sia molto d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,  tranne che  l'ssid non  va posto,  se ad  esempio il  bbs 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W1BRX-8, ponete IW1BR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l parametro  2, directory  base di  lavoro del server, quan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chiedete  lo split  di un  programma  per  l'immisione  in  ret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a  e' la  directory base.  Possono essere specificate fino a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.  Tali directory  devono essere  separate da  uno o  piu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zi., es: C:\USERS  E:\  F:\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  inviare  in   formato   7plus   C:\USERS\HAM\LOG.EXE,   sara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cessario specificare SOLO HAM\LOG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 LEGGI NOTA PIU' SOTTO INERENTE I PATH MULTIPLI 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l parametro  3, directory  e nome del file di import del bb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e  essere uguale  a quanto  specificato in  INIT.SRV  come 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.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l parametro  4, e'  la directory  di lavoro del server, nel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i precedenti la 1.31, era per default \AUTO7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l parametro  5, directory  dove porre  i files  correttamen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titi.  Se non volete che i files convertiti vengano spostati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ite la stessa directory del parametro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l  parametro  6,  redirezione  messaggi  del  server,  ed  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ile  di enviroment  7PMANAGER: e'  possibile che  la gesti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 del bbs  sia delegata  ad un nominativo diverso da quell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  sysop.  Questa  opzione  permette  quindi  di  specificare 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minativo  cui devono  essere inviati  i messaggi del server, tip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ions successfull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7P v1.31                      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l parametro  7, lunghezza  massima del  file mail.in,  ed  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ro  7PMAXAIL.  Tale  variabile,  se  specificata  indica  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er   di  limitare   la  dimensione   creata  del  mail.in  all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ato  numero di  Kilobytes. I  bollettini  seguenti  saran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iti  in file  temporanei e  ricomposti a  tempo  dallo  stes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er.  I valori  accettati, espressi  in KBytes,  vanno da  20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00.  Ponendo 0  o settando  un  valore  fuori  range,  il  ser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e  l'intero contenuto  al mail.in,  quindi non  verranno  ma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i  file temporanei  e tutto sara' subito inserito nel forwa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  testato il  tutto inserendo in forward un file mail.in di 800K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 non ci sono stati problemi dal punto di vista softwar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 e'  una buona  idea quella di inserire tutto in forwar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  solo blocco, si richierebbe un intasamento nella rete. 50 e' 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ore ottim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l parametro  8, abilitazione  globale  per  il  download  de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i.  Settando questo campo a 0, gli unici utenti abilitati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re  download di  programmi, saranno quelli specificati con flag=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l  file auto7p.cfg.  Specificando come  campo  1,  tutti  saran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ilitati a fare download, tranne quelli settati con flag a 0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ngo  a precisare  che come  download si intende un download ver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 proprio nominativo,  in quanto  per la  redirezione (SB IBM@I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esempio), occorre un ulteriore abilitazi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 successive  righe nel  file di configurazione, se presenti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ranno  del tipo NOMINATIVO FLAG, ove il nominativo e' senza SSI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 il campo flag puo' assumere il seguente significato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    il nominativo puo' solo fare upload di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   puo' fare anche download verso se' stesso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    accede a tutte le possibilita' del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 esempio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K1GKJ 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K1MSL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K1XXX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  il parametro  8 e'  posto a  0, allora  solo IK1MSL potra' f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  di files,  e solo  verso  se  stesso.  Tutti  gli  altri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tranno  solo fare  upload. Eccezione IK1GKJ che essendo setta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otra' fare cio' che vu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  il parametro 8 e' posto a 1, tutti potranno richiedere down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7plus per  se stessi,  tranne IK1XXX  che risulta  abilitato 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o upload. Ancora nessuna limitazione per IK1GK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7P v1.31                     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co un esempio di AUTO7P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Nominativo del 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K1GK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Directory base per downlo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FBB\USERS  C:\FBB\YAPP  E:\  F:\G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Percorso e nome del file di import del 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FBB\MAIL.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Nuovo in 1.31, directory di lavoro del server, ex \AUTO7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AUTO7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Directory dove porre i files convertit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FBB\USERS\YAPP\7PL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Nominativo cui indirizzare i messaggi di auto7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K1GK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Lunghezza massima del file mail.in (KByte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bilitazione globale per il downlo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Lista nominativi con autorizzazioni particolar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K1GKJ 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K1MSL 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W1BRX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Fine dell'esemp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 NOTA PER I PERCORSI MULTIPLI 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 mantenere la  compatibilita' con  i  vecchi  server,  che  n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edono  l'uso di  lettere  di  drive  nel  percorso,  ho  dovu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correre   ad  una   ricerca   multipla.   Questo   significa,   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atatamente  al solo invio di file, che non potete avere 2 nom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  file uguali  nelle stesse  directory base  poste come  user. 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si'  fosse il  server invierebbe  sempre il  quello  trovato  n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mo percorso. Ad esempio, se avete come percorsi C:\USERS E:\B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 esiste il file C:\USERS\TEST.EXE  e E:\BIN\TEST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 server invierebbe  sempre C:\USERS\TEST.EXE,  non potendo us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mi  di drive  nel percoso.  Nessun problema  invece se ci fosse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USERS\TEST.EXE e E:\BIN\WRK\TEST.EXE, o E:\TES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CORA  NESSUN PROBLEMA  DURANTE LA LAVORAZIONE DI .COR, .ERR, da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 viene riconosciuta dimensione e data de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7P v1.31                        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 PAROLE CHI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7P TO SB/SP DESTINATARIO @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zione: invio files dati e files .c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ilitazione: users flag=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 parola  chiave AUTO7P TO inserita nel messaggio consente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zare  il tipo  di messaggio,  il destinatario e il bbs di arriv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lla  richiesta di invio files. I parametri devono essere inserit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 sequenza.  Normalmente  AUTO7P  utilizza  il  tipo  SP  per 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gio,  ma con  SB  e'  possibile  farli  diventare  bollettin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bblic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lle versioni  precedenti la  1.31, DESTINATARIO  e BBS era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zionali,  ma ora sono OBBLIGATORI, dato che non aveva molto sen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dare  ad un  altro utente  dello stesso  bbs un  file  in  7pl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ndo  lo stesso  utente poteva  gia' accedervi  direttamente.  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unque  sempre possibile  lasciare i  messaggi  sul  proprio 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endo come BBS il nominativo del proprio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7P PART x       x&gt;=1 e x&lt;=25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zione: files di dati e files .er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ilitazione: dati users flag=1, richieste correzione tutt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esta possibilita'  permette di  richiedere solo  una singo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e  di un  files. Se  ad esempio all'atto della conversione no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   una  intera  parte  dei  file  e'  arrivata  corrotta,  pos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chiedere  l'invio di  quella singola  parte anziche'  il file 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zione,  che potrebbe  risultare  piu'  lungo.  Ancora,  se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guito  ad una richiesta di correzione, mi vengono inviati 3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   correzione,  ed  il  numero  2  mi  torna  danneggiato,  pos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ovamente  richiederlo inviando il file.err originariamente crea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 richiedere solo la relativa parte 2 della correzi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  opzioni AUTO7P  TO e  AUTO7P PART  sono naturalmente sommabili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ssia possono essere inserite entrambe a seconda delle esigen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7P v1.31                         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7PCLO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 avete specificato una dimensione di split del file mail.i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ro  7 in  auto7p.cfg, dovete  OBBLIGATORIAMENTE inserire n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on.sys  il comando  a tempo  per  ricomporre  i  file  temporane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i  dal server,  che altrimenti  non verranno  mai inseriti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BB. Inserite quindi nel file CRON.SYS la seguente rig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 AUTO7P AUTO7PC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QUIRYFILE file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esto comando indica al server di estrarre tutti i bollettin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+  da un  eventuale file di forward su disco, ricomporli e in ca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  errore richiedere  al  mittente  la  correzione.  Per  otten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o  sono necessari  pochi e  semplici interventi  sui files 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B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BBS.SYS, inserire in corrispondenza di una riga vuota, a dest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i numeri di riga AUTO7P, segue l'esempi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ma               dop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1 IK1MSL           01 IK1MS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2 IW1BRX           02 IW1BR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3                  03 AUTO7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4                  0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5                  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FORWARD.SYS, creare  un blocco  di forward,  l'esempio seguen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ume  che  vogliate  inviare  su  disco  tutti  i  privati,  e 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llettini che siano indirizzati a SYSO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 linea !  B IK1GKJ  e' inserita  per evitare  che eventuali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iati a AUTO7P@IK1GKJ vengano inseriti creando dei doppio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AUTO7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@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 B IK1GK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 AUTO7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SYS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D:\FBB\AUTO7P.FW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7P v1.31                           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e  da esempio  riportato, si  assume che  questo file di forw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a inserito in D:\FBB\AUTO7P.FWD, quindi in CRON.SYS aggiung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AUTO7P INQUIRYFILE D:\FBB\AUTO7P.FW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o  e' tutto,  ancora il  server pensera' ad avvertire il sys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ndo   il  7plus   sara'  completato  e  a  richiedere  evenutal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zioni.  Le opzioni  INQUIRYFILE e  AUTO7PCLOCK possono  ess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ite entram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GGERE  LA DOCUMENTAZIONE  A PROPOSITO  DI  M_FILTER.EXE  PER  UN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 ALTERNATIVA E PIU' EFFICIENTE DEL FORWARD SU DISC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'estrazione dei  file di  forward avviene secondo le seguent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o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l messaggio  non deve  essere una  copia, ossia un CP, ques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evitare di inserire un doppio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ngono estratti solo ed unicamente i 7plus, non le correzion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files  di  errore;  questi  ultimi  perche  non  necessari,  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zioni  perche' non e' detto che riguardino i bollettini da no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cevuti.  Quindi si  tenta la ricomposizione, e se un errore vie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to,  questo viene  automaticamente inviato  al  mittente  d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llettino, con la preghiera di tornare la correzione a AUTO7P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 un  file e' gia presente, come 7PL o Pxx, o se gia presen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e  file ricostruito,  i bollettini  che lo rigardano non vengo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tratti, cosi' da non avere doppioni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 il bollettino 7plus e' stato splittato da questo bbs, e c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suo server auto7p, il server lo riconosce e lo ignora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a volta  avvenuta la  ricomposizione, i  files non necessar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ngono  cancellati, a  il sysop viene avvertito della presenza d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ov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O di file compatibile con opzione INQUIRY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gni  file puo'  essere  interrogato  dal  server,  basta  che  si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tibile  con il  formato di  forward su  disco di  fbb. Basta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e semplici rego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Ogni riga che inizia con '#' e' ignor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La massima dimensione di una riga e' di 79 caratter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Ogni messaggio deve essere nel forma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/SB/ST CALL_DESTINATARIO @BBS_OPZIONALE &lt; CALL_MITTEN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OLO DEL MESSAGGI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UTO DEL MESSAGGI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7P v1.31                           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IME d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esta opzione serve ad eliminare dalla directory di lavoro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7p,   ex  \AUTO7P\,   tutti  quei  files  che  hanno  una 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cedente  a quanto  specificato. La  cosa risulta  utile per que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 di cui  per questo  o quest'altro  motivo non avete ricevu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tte  le parti,  oppure per  quei files  corrotti di cui non ave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  ricevuto la  correzione. Tutti  questi dati occupano spazio s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o,   quindi  passato   un  periodo   di  tempo   che   ritene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gionevole,  potreste volerli cancellare. Allo scopo aggiungete 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stro  appel.bat, giusto  prima o  dopo il  comando  epurmess, 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guente rig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7P DELETIME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ve  X rappresenta  il numero  di  giorni  di  epurazione.  Se  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empio  ponete AUTO7P  DELETIME 25,  allora il  server  eliminera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tti  quei files  piu' vecchi  di 25  giorni  rispetto  alla 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uale.  Fate attenzione  all'uso di  questa  opzione,  un  val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oppo  basso potrebbe  impedire la ricostruzione di quanto gia'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stro  possesso, dato  che l'invio di una correzione o di tutte 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i  del file potrebbe richedere un certo tempo. Un giusto val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 aggira tra 20 e 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ANDO SC DI FB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l server  e' in  grado di  strippare l'intestazione  di copi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ll'header  del messaggio,  in modo  che  se  per  esempio  vede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are  una correzione  che vi  serve, sia  possibile  rediriger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ia  al proprio  server, oppure  se l'utente  manda la correzi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chiesta  al sysop  anziche' al  server. L'eventuale  messaggio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e viene inviato al creatore della cop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suo utilizzo e' molto sempl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 #msg AUTO7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che  questa opzione  puo' essere  sommata alle  altre, quindi  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empio e' possibile la redirezione dell'output. (Puo' servire 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7P v1.31                           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E SI USA IL SER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 parti tra parentesi [] sono opzionali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are  che la  directory di  partenza del  server e' sempre quel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ata  nel file  AUTO7P.CFG. Tale  directory non  deve ess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ata  nel percorso  file, in quanto automaticamente aggiun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l   server.  Se   necessario,  devono   essere  incluse  solo  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ttodirectory seguent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ente o altro FBB che richiede un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ilitazione: variabile download globale a 1 e user flag&lt;&gt;0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pure variabile download globale a 0 e user flag=1 o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  le condizioni  di abilitazione  non sono  valide, viene invi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ia  della richiesta al sysop, che potra' provvedere al settaggi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  nominativo in  AUTO7P.CFG, mentre  all'utente viene inviato 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gio   in  cui   si  richiede   di  contattare  il  sysop  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eventuale abilitazi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 AUTO7P [@ BB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TY\TEST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AUTO7P TO ..... ]       (abilitazione users flag=2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AUTO7P PART ... 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ente o altro FBB che richiede una correzi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ilitazione: tut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 AUTO7P [@ BB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TY\TEST.ER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AUTO7P PART ... 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AUTO7P TO ..... ]       (abilitazione users flag=2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NUTO DEL FILE .ERR GENERATO DA 7PLUS O ALTRO SER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'  la specifica  parte di correzione puo' tornare utile nel ca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ngano  inviate piu'  parti di  correzione, ed una di esse andas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7P v1.31                           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ente che invia una correzi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ilitazione: tut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 AUTO7P [@ BB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TY\TEST.COR   (o C01, C02.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NUTO DEL FILE DI CORREZIONE GENERATO DA 7PLUS 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RO SER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ente che desidera inviare un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ilitazione: tut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 AUTO7P [@ BB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TY\TEST.7P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NUTO DEL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p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 AUTO7P [@ BB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TY\TEST.Px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NUTO DELLA PARTE x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rete notato che ho sempre specificato il percorso di un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l  titolo del  messaggio. Questo  e' importante  per un  corret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zionamente  del server,  infatti nel caso sia necessario invi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zioni  a errori  e per un funzionamento automatico del serv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' necessario che AUTO7P sappia dove cercare i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 percorso parte  sempre in  ogni caso dalla directory che il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  specificato come  base in  AUTO7P.CFG, parametro  2, quindi vo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vrete segnalare solo il percorso seguen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  le varie richieste vengono fatte tra bbs diversi che utilizza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ambi  questo server,  lo scambio  di informazionei  avviene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o  del tutto  automatico,  e  il  nominativo  di  ritorno  vie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stituito da AUTO7P@BBS_DI_RITOR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7P v1.31                           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gnalazioni di errori, o eventuali suggerimenti saranno mol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dit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diali  73, Mario IK1GKJ @ IK1MS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GIORNAMENTI .........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AZIONE ........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BILITA' DEL SERVER 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FILE DI CONFIGURAZIONE AUTO7P.CFG 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 NOTA PER I PERCORSI MULTIPLI ===== 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 PAROLE CHIAVE ...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7P TO SB/SP DESTINATARIO @ BBS 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7P PART x       x&gt;=1 e x&lt;=255 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7PCLOCK .....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QUIRYFILE filename 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O di file compatibile con opzione INQUIRYFILE .........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ME day .....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ANDO SC DI FBB 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E SI USA IL SERVER .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ente o altro FBB che richiede un files 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ente o altro FBB che richiede una correzione ..............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ente che invia una correzione 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ente che desidera inviare un file .........................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