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ook lookup is via the SAM callbook program.  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I program before loading the BBS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AM callbook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Systems                    Telephone: 205-882-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8                               Fax: 205-232-4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eys Spring, AL 35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ook comes on diskette and NOT CD-ROM.  No ext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You load it to your hard drive (takes about 15-20 MB)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 was told about was $4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