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 have a key file supplied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r callsign is shown on the opening scree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Licensed to" when you start the program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key file SD.KEY enables full facilities i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my website within 12 months of your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each registration is associated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or group - identified by callsign in the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D, you are not buy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uying a licence to use software.  I ow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is non-exclusive and non-transferrable.  B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, I mean that I may grant similar licenc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.  By non-transferrable, I mean that you,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, are obliged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ir registration period I invite users to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gistration, at reduced cost.  If users prefe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 their registration, they are still licens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they already have, together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any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 only.  Your decision to purchase SD, or not to purchas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on the basis of whether or not, for you,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D is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, please compare the registration fee to the time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SD and the value you place 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opy protection.  So, if someone asks you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key file, please realise that he or she is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eal.  Give them my name and address so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 copy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accept this disclaimer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the maximum extent permitted by applicable law,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licensed software as is and with all faul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disclaims all warranties and condition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implied or statutory,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any (if any) implied warranties or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of fitness for a particular purpos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of viruses, of accuracy or completeness or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, of results, and of lack of negligence or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kmanlike effort, all with regard to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so, there is no warranty or condition of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enjoyment, quiet possession, correspond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r non-infringement with regard to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EI5DI reserves the right to add mod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programs or program features without not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io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aken care of my legal obligations. Now, wh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oral obligations if something goe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my ability.  If you were form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ined my invitation(s) to renew,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 assistance even if the problem you compla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 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benefit of access to updates for 12 mon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newal is a bit like taking out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- it's wasted until you need it. Please don'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f you're not currently registered. If this seems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, ask yourself if you would claim on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had lapsed and that you had declined 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ke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- 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-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and SDV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shipping charge if you download SD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ite and accept delivery of your key file by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Visa, MasterCard,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K Pounds - billed in your local currency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Y DIRECTLY BY CREDIT CARD at 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the safest, fastest and cheapest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me your credit-card details, I wi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:        US Dollars or any European Union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.      Mandat de Post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where.  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h Pounds (I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&amp; SDV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no charge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y pos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     _______________             BLOCK CAPITAL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mail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Secure on-line registration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FEST, FASTEST and CHEAPE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please complete the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that your name and address abo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shown on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, however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edit card may use it to register. 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mpany will take care of any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and you will be billed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- there is no commissio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___     MasterCard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|__|__|__|__| |__|__|__|__| |__|__|__|__|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 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    paul@ei5di.com    or Post:   Paul O'K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