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026804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39181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