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680368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857692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244013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352102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