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06171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283213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76549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187934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