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966178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631949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16349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