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43316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03050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05844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094024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