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980000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234597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