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4778017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02387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0680867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0163989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