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52411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91050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1405449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63873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