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1817807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9448662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6035507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2541596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