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840866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525468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472720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913998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